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1.65pt;width:238.75pt;height:81.55pt;mso-wrap-style:none;v-text-anchor:middle;mso-position-vertical:top" type="_x0000_t136">
            <v:path textpathok="t"/>
            <v:textpath on="t" fitshape="t" string="Osborn Elementary School District&#10;March 26, 2008&#10;1:30-4:00 PM" style="font-family:&quot;Comic Sans MS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1430</wp:posOffset>
            </wp:positionV>
            <wp:extent cx="1114425" cy="531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 xml:space="preserve">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Web Wonders:  Great Sites for Teache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  <w:t>Agen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lcome and introductions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IDEAL 2.0 Overview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ow to create an IDEAL account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rea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roduction to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Recipes4Success and Discovery Streamin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nds-on Exploration of websites for teacher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Closing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01930</wp:posOffset>
            </wp:positionV>
            <wp:extent cx="2476500" cy="1181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2240" w:h="15840"/>
      <w:pgMar w:left="1800" w:right="900" w:gutter="0" w:header="720" w:top="108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130" cy="548513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548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cs="Times New Roman"/>
      <w:color w:val="000000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6:41:00Z</dcterms:created>
  <dc:creator>lumma000</dc:creator>
  <dc:description/>
  <cp:keywords/>
  <dc:language>en-US</dc:language>
  <cp:lastModifiedBy>lumma000</cp:lastModifiedBy>
  <cp:lastPrinted>2008-03-18T15:34:00Z</cp:lastPrinted>
  <dcterms:modified xsi:type="dcterms:W3CDTF">2008-03-25T17:18:00Z</dcterms:modified>
  <cp:revision>5</cp:revision>
  <dc:subject/>
  <dc:title> </dc:title>
</cp:coreProperties>
</file>